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</w:rPr>
        <w:t>1. Všeobecně 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ředmětem projektu pro realizaci stavby je vypracování projektové dokumentace elektro – Umělé osvětlení a vnitřní silnoproudé rozvody pro akci „ Tlaková stanice AT u nemocnice Dvůr Králové nad Labem “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vé podkl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 výkresy stavební dokumentace, vypracované firmou ing.Blanka Matějková, vodohospodářská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jekce Trutn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PD elektro pro SP, vypracovaná ing.Pavel Hartman – projektování zařízení elekt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požadavky jednotlivých profes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příslušné normy ČS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stanovisko k Žádosti o připojení č. 22-SOP-01-4121930917 ze dne 24.2.20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ické údaj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sz w:val="24"/>
          <w:szCs w:val="24"/>
          <w:u w:val="single"/>
        </w:rPr>
        <w:t>Napěťová soustava</w:t>
      </w:r>
      <w:r>
        <w:rPr>
          <w:sz w:val="24"/>
          <w:szCs w:val="24"/>
        </w:rPr>
        <w:t xml:space="preserve">      -  3/PEN 400V AC 50Hz – TN-C  hlavní přívod NN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3/N/PE 400V AC 50Hz – TN-S  podružné rozvody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lkem instalováno</w:t>
        <w:tab/>
        <w:t>- 7,7 kW</w:t>
      </w:r>
    </w:p>
    <w:p>
      <w:pPr>
        <w:pStyle w:val="Normal"/>
        <w:jc w:val="both"/>
        <w:rPr/>
      </w:pPr>
      <w:r>
        <w:rPr>
          <w:sz w:val="24"/>
          <w:szCs w:val="24"/>
        </w:rPr>
        <w:t>Max.soudobý příkon   - 7,7 kW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Max.výpočtový proud - 20 A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ěření spotřeby elektrické energie pro fakturační účely bude přímé jednosazbové. Jistič před elektroměrem 3x25A, charakteristika B, přímé měření kategorie C. Umístění měření v nové elektroměrové rozvodnici RE typ ER112/NKP7P-C v pilířku na hranici pozemku. Napojení v nové přípojkové skříni SS200/NKE1P-C, pojistky 3x40AGg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chrana před úrazem el. proudem:</w:t>
      </w:r>
      <w:r>
        <w:rPr>
          <w:sz w:val="24"/>
          <w:szCs w:val="24"/>
        </w:rPr>
        <w:t xml:space="preserve"> provedena dle ČSN 33 2000-4-41 ed.3 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základní - polohou, krytím, izolací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i poruše - automatickým odpojením od zdroje v soustavách T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suvkové obvody do 32A - ochrana zvýšená proudovým chráničem s Iv=30m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Ochrana před atmosférickým přepětím:</w:t>
      </w:r>
      <w:r>
        <w:rPr>
          <w:sz w:val="24"/>
          <w:szCs w:val="24"/>
        </w:rPr>
        <w:t xml:space="preserve"> Provedena dle ČSN 38 0810 a ČSN 33 2000-4-44. V rozvaděči R-AT bude osazen 1. a 2. stupeň přepěťové ochrany ( B+C ). </w:t>
      </w:r>
      <w:r>
        <w:rPr>
          <w:spacing w:val="-2"/>
          <w:sz w:val="24"/>
          <w:szCs w:val="24"/>
        </w:rPr>
        <w:t>Ochrana datových rozvodů a rozvodů technologie měření a regulace apod. není předmětem této PD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Vyrovnání potenciálu:</w:t>
      </w:r>
      <w:r>
        <w:rPr>
          <w:sz w:val="24"/>
          <w:szCs w:val="24"/>
        </w:rPr>
        <w:t xml:space="preserve"> K zamezení vzniku nebezpečných potenciálových rozdílů jsou elektricky vodivé instalace a stavební díly v souladu s ČSN 33 2000-4-41 ed.3 pospojeny s hlavní ochrannou přípojnicí MET, umístěnou v rozvaděči R-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středí:</w:t>
      </w:r>
      <w:r>
        <w:rPr>
          <w:sz w:val="24"/>
          <w:szCs w:val="24"/>
        </w:rPr>
        <w:t xml:space="preserve"> Klasifikace vnějších vlivů a přiřazení vlivů prostředí prostorům je stanoveno podle ČSN 33 2000-5-51 ed.3. </w:t>
      </w:r>
    </w:p>
    <w:p>
      <w:pPr>
        <w:pStyle w:val="TextBody"/>
        <w:rPr/>
      </w:pPr>
      <w:r>
        <w:rPr>
          <w:sz w:val="24"/>
          <w:szCs w:val="24"/>
        </w:rPr>
        <w:t>AA5, AB5, AC1, AD2, AE1, AF1, AG1, AH2, AK1, AL1, AM1-2, AN1, AP1, AQ1, AR1, AS1, BA4, BC3, BD1, BE1, CB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ostředí s volně padajícími kapkami ( AD2 ), středními vibracemi ( AH2 ), s pracovníky poučenými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 BA4 ) a častým dotykem se zemí ( BC3 ).  Prostory podle tab. 32-NM3 zvlášť nebezpečné, ochrana před úrazem el. proudem dle ČSN 33 2000-4-41 ed.3 zvýšená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kovn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A7, AB3, AB5, AC1, AD3, AE1, AF2, AG1, AH1, AK1, AL1, AM1, AN2, AP1, AQ1, AR1, AS1, BA1, BC1, BD1, BE1, CA1, CB1.  Prostory zvlášť nebezpečné, ochrana před úrazem el. proudem dle ČSN 33 2000-4-41 ed.3 zvýšená. Venkovní prostory mohou být považovány za nebezpečné, když se zařízením nemanipulují osoby bez odborné kvalifik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Přípojka N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Stávající distribuční kabelové vedení AYKY 3x120+70 před objektem č.1796 bude přerušeno,  naspojkováno a zasmyčkováno do nové přípojkové skříně SS200, umístěné u AT stanic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vedení zajistí ČEZ Distribuce a.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ový elektroměrový rozvaděč RE typ ER212NKP7P-C v pilířku bude napojen z této nové přípojkové skříně SS100/NKE1P-C, pojistky 3x40A G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 bude osazen jedním jednosazbovým přímým měřením kategorie C, jistič 3x25A, char B. </w:t>
      </w:r>
      <w:bookmarkStart w:id="0" w:name="OLE_LINK2"/>
      <w:bookmarkStart w:id="1" w:name="OLE_LINK1"/>
      <w:r>
        <w:rPr>
          <w:sz w:val="24"/>
          <w:szCs w:val="24"/>
        </w:rPr>
        <w:t>Z elektroměrového rozvaděče RE bude napojen rozvaděč R-AT objektu kabelem CYKY 4Bx1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silový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abel bude uložen volně ve výkopu v kabelovém loži se zakrytím</w:t>
      </w:r>
      <w:bookmarkEnd w:id="0"/>
      <w:bookmarkEnd w:id="1"/>
      <w:r>
        <w:rPr>
          <w:sz w:val="24"/>
          <w:szCs w:val="24"/>
        </w:rPr>
        <w:t>, provedení podle ČSN 73 6005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3. Umělé osvětlení, vnitřní silnoproudé rozvod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 Rozvaděč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 objektu AT stanice bude instalován rozvaděč R-AT. Rozvaděč bude osazen 1. a 2.stupněm přepěťové ochrany a jistícími a spínacími prvky např. ABB. Napojení bude z elektroměrového rozvaděče RE kabelem CYKY 4Bx10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 rozvaděče R-AT budou napájeny jednotlivé světelné, zásuvkové a silové vývody AT stanice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.2. Umělé osvětlení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ozvody osvětlení budou napojeny z rozvaděče R-AT kabely CYKY 3Cx1,5 m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uloženými pod omítkou. Použita svítidla LED stropní v krytí IP65. Intenzita osvětlení je stanovena podle ČSN 12 464-1 a je vyznačena v PD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Svítidla budou ovládána vypínačem umístěným u vchodu do místnosti - typy ABB. Vypínač bude umístěn ve výšce 1,2m nad podlahou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řed vstupem do AT stanice bude umístěno nástěnné svítidlo IP65 ovládaná vypínačem u vstupu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Jakou nouzové osvětlení v případě výpadku hlavní napájecí sítě je instalováno nouzové svítidlo IP65 s autonomním zdrojem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3.Zásuvkové rozvody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ásuvkové rozvody 230V/16A a 400V/16A jsou napojeny z rozvaděče R-AT kabely CYKY 3Cx2,5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a CYKY 5Cx2,5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uloženými pod omítkou. Zásuvky jsou instalovány ve výšce 1,2m nad podlahou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ásuvkové rozvody budou zapojeny přes proudový chránič s vybavovacím proudem 30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4.Ostatní rozvody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ude připojen rozvaděč čerpadel AT stanice kabelem CYKY 5Cx4. V případě výpadku hlavní napájecí sítě bude chod čerpadel AT stanice zálohován napájením ze záložního zdroje – UPS 15kVA/13,5kW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lastní zapojení, ovládání chodu a signalizace chodu čerpadel jsou součástí dodávky strojní technologie a nejsou součástí této PD. </w:t>
      </w:r>
    </w:p>
    <w:p>
      <w:pPr>
        <w:pStyle w:val="TextBody"/>
        <w:rPr/>
      </w:pPr>
      <w:r>
        <w:rPr>
          <w:sz w:val="24"/>
          <w:szCs w:val="24"/>
        </w:rPr>
        <w:t>Pro impulzní vodoměry bude připraven přívod CYKY 3Cx1,5, zakončený instalačními krabicemi. Vlastní připojení vodoměrů je provedeno volným přívodem, který je součástí dodávky vodoměrů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d odvodňovací šachtičkou bude instalován odvlhčovač vzduchu MG 90 – 230V/0,74kW v dodávce strojní. Kabelový přívod CYKY 3Cx1,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. Závěr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ojekt byl vypracován podle do té doby známých podkladů a požadavků investora. Dále byl projekt vypracován a bude realizován podle  platných předpisů a norem ČSN, použitý materiál musí odpovídat danému prostředí a podmínkám provozu. Před uvedením instalací do provozu musí být provedena výchozí revize elektro o jejímž výsledku musí být vypracován písemný protoko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řed zahájením zemních prací musí být provedeno zaměření a vytyčení veškerých podzemních inženýrských sítí, zemní práce v ochranném prostoru uvažovaných sítí provádět výhradně ručně za dozoru pověřených pracovníků správců těchto sít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6:13:00Z</dcterms:created>
  <dc:creator>INEX CS, a.s.</dc:creator>
  <dc:description>techn. zpráva 05/2004</dc:description>
  <cp:keywords/>
  <dc:language>en-US</dc:language>
  <cp:lastModifiedBy>ADMIN</cp:lastModifiedBy>
  <cp:lastPrinted>2006-06-27T09:03:00Z</cp:lastPrinted>
  <dcterms:modified xsi:type="dcterms:W3CDTF">2023-01-16T07:19:00Z</dcterms:modified>
  <cp:revision>439</cp:revision>
  <dc:subject/>
  <dc:title>Rodinný dům manželů Kománkových </dc:title>
</cp:coreProperties>
</file>