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rojekční činnost – Snížení energetické náročnosti areálu Technických služeb města Dvora Králové nad Labem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obdobně jako dle § 74 zákona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obdobně jako dle § 77 odst. 1 a odst. 2 písm. a) zákona</w:t>
      </w:r>
    </w:p>
    <w:p>
      <w:pPr>
        <w:pStyle w:val="Normal"/>
        <w:numPr>
          <w:ilvl w:val="0"/>
          <w:numId w:val="10"/>
        </w:numPr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ou kvalifikaci obdobně jako dle § 79 odst. 2 písm. b)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 souladu se zadávací dokumentac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obdobně dle § 74 zákona</w:t>
      </w:r>
    </w:p>
    <w:p>
      <w:pPr>
        <w:pStyle w:val="Text1"/>
        <w:rPr/>
      </w:pPr>
      <w:r>
        <w:rPr>
          <w:rFonts w:cs="Times New Roman" w:ascii="Times New Roman" w:hAnsi="Times New Roman"/>
        </w:rPr>
        <w:t>Základní způsobilost obdobně jako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/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/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pBdr>
          <w:bottom w:val="single" w:sz="4" w:space="1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obdobně jako dle § 77 odst. 1 a odst. 2 písm. a) zákona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obdobně jako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</w:rPr>
        <w:t>doklad o oprávnění k podnikání v rozsahu odpovídajícím předmětu veřejné zakázky, tj. alespoň v rozsahu předmět podnikání „</w:t>
      </w:r>
      <w:r>
        <w:rPr>
          <w:rFonts w:cs="Times New Roman" w:ascii="Times New Roman" w:hAnsi="Times New Roman"/>
          <w:u w:val="single"/>
        </w:rPr>
        <w:t>Projektová činnost ve výstavbě“,</w:t>
      </w:r>
      <w:r>
        <w:rPr>
          <w:rFonts w:cs="Times New Roman" w:ascii="Times New Roman" w:hAnsi="Times New Roman"/>
        </w:rPr>
        <w:t xml:space="preserve"> (doklad prokazující příslušné živnostenské oprávnění či licenci – např. živnostenský list, či výpis z živnostenského rejstříku).</w:t>
      </w:r>
    </w:p>
    <w:p>
      <w:pPr>
        <w:pStyle w:val="Text1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u w:val="single"/>
        </w:rPr>
        <w:t>technickou kvalifikaci obdobně jako dle § 79 odst. 2, písm. b) zákona.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Technickou kvalifikaci obdobně jako dle § 79, odst. 2, písm. b) zákona prokáže dodavatel, který předloží:</w:t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</w:rPr>
      </w:pPr>
      <w:bookmarkStart w:id="0" w:name="_Hlk173219895"/>
      <w:bookmarkEnd w:id="0"/>
      <w:r>
        <w:rPr>
          <w:rFonts w:cs="Times New Roman" w:ascii="Times New Roman" w:hAnsi="Times New Roman"/>
          <w:b/>
          <w:bCs/>
        </w:rPr>
        <w:t>seznam významných služeb včetně osvědčení objednatele</w:t>
      </w:r>
      <w:r>
        <w:rPr>
          <w:rFonts w:cs="Times New Roman" w:ascii="Times New Roman" w:hAnsi="Times New Roman"/>
        </w:rPr>
        <w:t xml:space="preserve"> o řádném poskytnutí a dokončení nejvýznamnějších z těchto prací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účelem zajištění přiměřené úrovně hospodářské soutěže budou obdobně jako v souladu s § 79 odst. 2 písm. b) zákona zohledněny doklady i za dobu delší než poslední 3 roky před zahájením zadávacího řízení, a to za posledních 5 let před zahájení zadávacího řízení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inimální požadovaná úroveň seznamu významných služeb</w:t>
      </w:r>
    </w:p>
    <w:p>
      <w:pPr>
        <w:pStyle w:val="Text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davatel požaduje, aby seznam obsahoval:</w:t>
      </w:r>
    </w:p>
    <w:p>
      <w:pPr>
        <w:pStyle w:val="Text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. 1 akce obdobného charakteru i rozsahu</w:t>
      </w:r>
    </w:p>
    <w:p>
      <w:pPr>
        <w:pStyle w:val="Text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zn. dokumentace v rozsahu pro vydání povolení stavby (záměru), stavebních úprav pro energetické úspory budovy zahrnující fotovoltaiku s minimálním výkonem 50 kWp, realizovaná uchazečem v posledních pěti letech a s vydaným pravomocným stavebním povolením (povolením záměru) příslušným stavebním úřadem (včetně kontaktu na objednatele),</w:t>
      </w:r>
    </w:p>
    <w:p>
      <w:pPr>
        <w:pStyle w:val="Text1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zn. dokumentace v rozsahu pro vydání povolení stavby (záměru), stavebních úprav pro energetické úspory budovy zahrnující fotovoltaiku s minimálním výkonem 50 kWp, realizovaná uchazečem v posledních pěti letech, u které jsou dokončené stavební práce a jsou v provozu (včetně kontaktu na objednatele)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konstatuje, že dodavatel nesplní bod 1 a) bodem 1 b). Dodavatel musí doložit obě reference, tzn. bod 1 a) i bod 1 b). 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. 1 akce obdobného charakteru i rozsahu, tzn. projektová dokumentace v rozsahu pro vydání povolení stavby (záměru) stavebních úprav jakékoliv budovy, realizovaná uchazečem v posledních pěti letech v min. hodnotě projektové dokumentace 100.000 Kč bez DPH (včetně kontaktu na objednatele).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dodavatel realizoval uvedené zakázky společně s jinými dodavateli (ne jako samostatný generální dodavatel), k prokázání kvalifikace se použijí pouze v rozsahu, v jakém se na jejich plnění podílel sám dodavatel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 seznam projekčních prací dodavatel uvede:</w:t>
      </w:r>
    </w:p>
    <w:p>
      <w:pPr>
        <w:pStyle w:val="Text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realizované zakázky,</w:t>
      </w:r>
    </w:p>
    <w:p>
      <w:pPr>
        <w:pStyle w:val="Text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ci objednatele zakázky (název, sídlo, IČO),</w:t>
      </w:r>
    </w:p>
    <w:p>
      <w:pPr>
        <w:pStyle w:val="Text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is předmětu poskytovaných služeb s uvedením poskytovaných činností,</w:t>
      </w:r>
    </w:p>
    <w:p>
      <w:pPr>
        <w:pStyle w:val="Text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realizace služeb (měsíc a rok vydání pravomocného stavebního povolení (záměru), případ ukončení stavebních prací, příp. vypracování a předání dokumentace – dle relevance),</w:t>
      </w:r>
    </w:p>
    <w:p>
      <w:pPr>
        <w:pStyle w:val="Text1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hodnotu zakázky v Kč bez daně z přidané hodnoty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, že dodavatel reference na projekční práce uvádí hodnotu těchto prací v zahraniční měně, bude hodnota těchto prací přepočítána do české měny v kurzu vyhlášeném Českou národní bankou ke dni ukončení předmětné zakázky dle doložených dokladů.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významných služeb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znamná služ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Název zakáz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ace objednatele služby vč. kontaktních údajů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předmětu poskytovaných služeb s uvedením poskytovaných činností</w:t>
            </w:r>
          </w:p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Z popisu musí být patrné splnění minimální požadované úrovně seznamu významných služeb </w:t>
            </w:r>
          </w:p>
          <w:p>
            <w:pPr>
              <w:pStyle w:val="Text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Termín realizace služb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Finanční hodnota realizované služby v Kč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znamná služ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Název zakáz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ace objednatele služby vč. kontaktních údajů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Popis předmětu poskytovaných služeb s uvedením poskytovaných činností</w:t>
            </w:r>
          </w:p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Z popisu musí být patrné splnění minimální požadované úrovně seznamu významných služeb </w:t>
            </w:r>
          </w:p>
          <w:p>
            <w:pPr>
              <w:pStyle w:val="Text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Termín realizace služb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Finanční hodnota realizované služby v Kč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znamná služb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Název zakáz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ace objednatele služby vč. kontaktních údajů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Popis předmětu poskytovaných služeb s uvedením poskytovaných činností</w:t>
            </w:r>
          </w:p>
          <w:p>
            <w:pPr>
              <w:pStyle w:val="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Z popisu musí být patrné splnění minimální požadované úrovně seznamu významných služeb </w:t>
            </w:r>
          </w:p>
          <w:p>
            <w:pPr>
              <w:pStyle w:val="Text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Termín realizace služb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rPr/>
            </w:pPr>
            <w:r>
              <w:rPr>
                <w:rFonts w:cs="Times New Roman" w:ascii="Times New Roman" w:hAnsi="Times New Roman"/>
              </w:rPr>
              <w:t>Finanční hodnota realizované služby v Kč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73219895"/>
      <w:bookmarkStart w:id="2" w:name="_Hlk173219895"/>
      <w:bookmarkEnd w:id="2"/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TextkomenteChar">
    <w:name w:val="Text komentáře Char"/>
    <w:qFormat/>
    <w:rPr>
      <w:rFonts w:ascii="Calibri" w:hAnsi="Calibri" w:eastAsia="Calibri" w:cs="Calibri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5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Nadpis1V">
    <w:name w:val="Nadpis1_VŘ"/>
    <w:basedOn w:val="Text1"/>
    <w:next w:val="Text1"/>
    <w:qFormat/>
    <w:pPr>
      <w:numPr>
        <w:ilvl w:val="0"/>
        <w:numId w:val="8"/>
      </w:numPr>
    </w:pPr>
    <w:rPr>
      <w:b/>
      <w:sz w:val="24"/>
    </w:rPr>
  </w:style>
  <w:style w:type="paragraph" w:styleId="Nadpis2V">
    <w:name w:val="Nadpis2_VŘ"/>
    <w:basedOn w:val="Text1"/>
    <w:qFormat/>
    <w:pPr>
      <w:numPr>
        <w:ilvl w:val="0"/>
        <w:numId w:val="8"/>
      </w:numPr>
    </w:pPr>
    <w:rPr/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before="0" w:after="60"/>
    </w:pPr>
    <w:rPr>
      <w:rFonts w:ascii="Times New Roman" w:hAnsi="Times New Roman" w:eastAsia="Times New Roman" w:cs="Times New Roman"/>
      <w:b/>
      <w:bCs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6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4-10T11:01:00Z</dcterms:modified>
  <cp:revision>5</cp:revision>
  <dc:subject/>
  <dc:title/>
</cp:coreProperties>
</file>