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 w:before="120" w:after="0"/>
        <w:jc w:val="center"/>
        <w:rPr/>
      </w:pPr>
      <w:r>
        <w:rPr/>
        <w:t>Technická zpráva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k dokumentaci pro provádění stavby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Kanalizace a čistírna odpadních vod Žireč</w:t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24"/>
        </w:rPr>
        <w:t xml:space="preserve">D.1 IO.3 – Vodovodní přípojka 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</w:rPr>
        <w:t>a/ údaje o stavbě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Název stavby:</w:t>
        <w:tab/>
        <w:tab/>
        <w:tab/>
        <w:t>Vodovodní přípojka pro čistírnu odpadních vod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Místo stavby:</w:t>
        <w:tab/>
        <w:tab/>
        <w:tab/>
        <w:t>Žireč, stavba ČOV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Údaje o stavebníkovi:</w:t>
        <w:tab/>
        <w:tab/>
        <w:t xml:space="preserve">Město Dvůr králové nad Labem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m. T.G. Masaryka 38, 544 17 Dvůr Králové nad Labem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Č:</w:t>
        <w:tab/>
        <w:t>00277819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l:     499 318 111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S:     mu5b26c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Údaje o zpracovateli projektové dokumentace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>P - AQUA s.r.o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ab/>
        <w:tab/>
        <w:t>Jižní 870, 500 03 Hradec Králové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ab/>
        <w:tab/>
        <w:tab/>
        <w:tab/>
        <w:t>IČ: 27485129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Odpovědný projektant:</w:t>
        <w:tab/>
        <w:t xml:space="preserve">Ing. Pilař Zdeněk </w:t>
      </w:r>
    </w:p>
    <w:p>
      <w:pPr>
        <w:pStyle w:val="Normal"/>
        <w:spacing w:lineRule="atLeast" w:line="240"/>
        <w:ind w:left="2835" w:hanging="2835"/>
        <w:jc w:val="both"/>
        <w:rPr>
          <w:sz w:val="24"/>
        </w:rPr>
      </w:pPr>
      <w:r>
        <w:rPr>
          <w:sz w:val="24"/>
        </w:rPr>
        <w:tab/>
        <w:t xml:space="preserve">ČKAIT č. 0600024 - obor stavby vodního hospodářství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</w:rPr>
        <w:t>b/ seznam vstupních podkladů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>Mapa katastru nemovitostí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ab/>
        <w:tab/>
        <w:t>Prohlídka lokality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ab/>
        <w:tab/>
        <w:t>Platné zákony a ČSN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</w:rPr>
        <w:t>c/ seznam dotčených pozemků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k. ú. Žireč městys  (634085), Žireč Ves (63413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z. seznam dotčených parcel</w:t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</w:rPr>
        <w:t>d/ popis inženýrského objektu, funkční a technické řešení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Na základě objednávky investora je zpracována dokumentace pro stavební povolení na novou vodovodní přípojku pro navrženou čistírnu odpadních vod v Žirči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Vodovodní přípojka se napojí na stávající řad PE Ø 63 mm ve stávající šachtě a bude vedena do provozního objektu ČOV, kde bude osazen vodoměr. Přípojka bude vedena pod parkovištěm a budoucí komunikací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Vodovodní přípojka bude vedena od místa napojení na řad po vodoměr v objektu, délka 64,0 m, materiál potrubí PE  Ø 32 x 4,4 mm. 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Přípojka a vnitřní rozvod bude sloužit pro zásobení provozního objektu ČOV pitnou vodou.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>e/ požadavky na vybavení:</w:t>
        <w:tab/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Vodovodní přípojka je navržena z tlakového vodovodního potrubí PE  ø 32 x 4,4 mm v délce 64,- m. Napojení na stávající vodovodní řad PE  ø 63 mm  bude provedeno uzávěrovým navrtacím pasem, umožňujícím navrtávku pod tlakem ve stávající šachtě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řechod z potrubí PE na vnitřní rozvod bude pomocí ISO tvarovky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Vodoměrná sestava bude v objektu ČOV v místnosti obsluhy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>f/ napojení na technickou infrastrukturu: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Přípojka se napojí na stávající vodovod PE 63 mm ve stávající šachtě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  <w:t>g/ vliv na povrchové a podzemní vody včetně jejich zneškodňování: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Výstavba navržené vodovodní přípojky nikterak neovlivní povrchové ani podzemní vody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>h/ údaje o zpracovaných technických výpočtech a jejich důsledcích pro navrhované řešení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Výpočet potřeby vody je proveden dle směrnice 9/1973 a ČSN 75 5409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 0,1 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 den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Výpočet dle ČSN 75 5455: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 0,6  l/s</w:t>
      </w:r>
    </w:p>
    <w:p>
      <w:pPr>
        <w:pStyle w:val="Normal"/>
        <w:spacing w:lineRule="atLeast" w:line="240" w:before="120" w:after="0"/>
        <w:rPr/>
      </w:pPr>
      <w:r>
        <w:rPr>
          <w:sz w:val="24"/>
          <w:szCs w:val="24"/>
        </w:rPr>
        <w:t>Roční potřeba vody:..... 3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  <w:szCs w:val="24"/>
        </w:rPr>
        <w:t>Uvedené  množství vody lze z navrženého vodovodu zajistit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 xml:space="preserve">i/požadavky na postup stavebních a montážních prací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Trasa navržené vodovodní přípojky bude vedena dle přiložené situace s ohledem na stávající inženýrské sítě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ýstavba vodovodní přípojky bude probíhat dle platných zákonů a ČSN, zemní práce budou probíhat </w:t>
      </w:r>
      <w:r>
        <w:rPr>
          <w:sz w:val="24"/>
          <w:szCs w:val="24"/>
        </w:rPr>
        <w:t xml:space="preserve">dle ČSN EN 1610 a ČSN 736133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Zásyp potrubí bude řádně hutněný, hutnění pod konstrukci vozovky provedeno na E</w:t>
      </w:r>
      <w:r>
        <w:rPr>
          <w:sz w:val="24"/>
          <w:vertAlign w:val="subscript"/>
        </w:rPr>
        <w:t>def</w:t>
      </w:r>
      <w:r>
        <w:rPr>
          <w:sz w:val="24"/>
        </w:rPr>
        <w:t xml:space="preserve"> = 45 MPa. Míra hutnění obsypů kolem potrubí v závislosti na variantě materiálu potrubí a dle předpisu výrobce potrubí, minimálně však 95% PS. Veškeré poškozené povrchy bu</w:t>
        <w:softHyphen/>
        <w:t xml:space="preserve">dou upraveny do původního stavu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Potrubí přípojky bude uloženo na 10 cm pískové lože s obsypem 30 cm nad vrchol potrubí pískem. Obsyp kolem potrubí bude řádně hutněn. Nad potrubím bude uložen signál. drát CYY 4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ro snazší nalezení uloženého potrubí. Na potrubí bude provedena desinfekce a tlakové zkoušky dle ČSN 75 5911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 xml:space="preserve">Vytlačená kubatura a vybourané hmoty budou odvezeny na skládku nebo podle kvality použity pro násypy v místě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 xml:space="preserve">Veškeré rozebrané a poškozené zpevněné povrchy budou uvedeny do původního stavu vyspravením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</w:rPr>
        <w:t>j/ požadavky na provoz zařízení, údaje o materiálech, energiích ,dopravě, skladování:</w:t>
      </w:r>
      <w:r>
        <w:rPr>
          <w:sz w:val="24"/>
        </w:rPr>
        <w:t xml:space="preserve">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Vodovodní přípojka bude z tlakového vodovodního potrubí PE  ø 32 x 4,4 mm, nad potrubím bude uložen signál. drát CYY 4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Provoz vodovodní přípojky je tlakový a je v souladu s veřejnou vodovodní sítí města. Obsluhu a provoz vodovodu bude zajišťovat odborná firma.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Veškeré odpady, vzniklé při stavbě (zejména přebytečná zemina a vybourané povrchy) budou zlikvidovány v souladu se Zákonem o odpadech (185/2001 Sb. ve znění pozdějších předpisů)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>k/ řešení z hlediska přístupu a užívání osobami s omezenou schopností pohybu a orientace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Vzhledem k charakteru stavby (podzemní potrubí) se neřeší. Po dobu stavby je třeba výkopy pro přípojku a vodoměrnou šachtu zajistit a řádně označit. Je třeba počítat s omezením dopravy v prostoru výstavby, případně ji upravit a zajistit odpovídajícím dopravním značením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</w:rPr>
        <w:t>l/ důsledky na životní prostředí a bezpečnost práce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Při stavbě dojde pouze k přechodnému zhoršení životního prostředí po dobu výstavby a to provozem těžkých mechanismů na stavbě. Napojením RD na vodovod bude zajištěna dodávka kvalitní pitné vody jak pro obyvatele RD. 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Při stavbě a zemních pracích je třeba dodržovat platné bezpečnostní předpisy ve stavebnictví a ČSN, zejména: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ustanovení o bezpečnosti a ochraně zdraví při práci zákona č. 262/2006 Sb., zákoník práce, ve znění pozdějších předpisů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zákon č. 309/2006 Sb., o zajištění dalších podmínek bezpečnosti a ochrany zdraví při práci,  ve znění pozdějších předpisů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591/2006 Sb., o bližších minimálních požadavcích na bezpečnost a ochranu zdraví při práci na staveništích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nařízení vlády č. 101/2005 Sb., o podrobnějších požadavcích na pracoviště a pracovní prostředí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nařízení vlády č. 362/2005 Sb., o bližších požadavcích na bezpečnost a ochranu zdraví při práci na pracovištích s nebezpečím pádu z výšky nebo do hloubky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nařízení vlády č. 494/2001 Sb., kterým se stanoví způsob evidence, hlášení a zasílání záznamu o úrazu, vzor záznamu o úrazu a okruh orgánů a institucí, kterým se ohlašuje pracovní úraz a zasílá záznam o úrazu, ve znění pozdějších předpisů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nařízení vlády č.495/2001 Sb., kterým se stanoví rozsah a bližší podmínky poskytování osobních pracovních prostředků, mycích, čistících a dezinfekčních prostředků, ve znění pozdějších předpisů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- zákon č. 133/1985 Sb. o požární ochraně ve znění pozdějších předpisů a vyhlášku MV č. 246/2001 Sb., o požární prevenci.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Staveniště (výkopy pro přípojku) bude oploceno a označeno dle nařízení vlády č. 11/2002 Sb., kterým se stanoví vzhled a umístění bezpečnostních značek a zavedení signálů  a bude zajištěno dle výše uvedených předpisů. Je nutno dodržovat vymezení ploch určených pro pojezd stavebních mechanizmů a nebezpečný dosah stroje. Výkopy je třeba řádně zajistit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Stavba je navržena v souladu s obecně technickými požadavky na výstavbu (zejména dle vyhlášky č. 268/2009 o obecných technických požadavcích na výstavbu ve znění dalších navazujících vyhlášek, na stavbu budou použity materiály dle § 156 zákona č. 183/2006) a v souladu s vyhláškou č. 428/2001 Sb., kterou se provádí zákon č. 274/2001 Sb. o vodovodech a kanalizacích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 xml:space="preserve">V trase vodovodní přípojky dojde k souběhu a křížení podzemních a nadzemních vedení, v situaci orientačně zakreslených. Jedná se o STL plynovod, sdělovací a el. kabely, kanalizace. Proto je nutné, aby stavebník před zahájením zemních prací zajistil vytýčení veškerých podzemních vedení a jejich přesnou polohu předal stavbě. Práce v blízkosti těchto vedení budou prováděny podle platných ČSN a nařízení správců podzemních vedení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Veškeré výrobky, které přijdou do styku s pitnou vodou budou splňovat podmínky, uvedené v § 5 zákona 258/2000 Sb. o ochraně veřejného zdraví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ab/>
        <w:t>Odpady vzniklé při výstavbě budou tříděny a likvidovány v souladu se zákonem o odpadech (č. 185/2001 Sb.) a jeho prováděcích vyhlášek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0:00Z</dcterms:created>
  <dc:creator>ing. Pilař Zdeněk</dc:creator>
  <dc:description/>
  <cp:keywords/>
  <dc:language>en-US</dc:language>
  <cp:lastModifiedBy>Zdenek</cp:lastModifiedBy>
  <cp:lastPrinted>2019-12-12T10:37:00Z</cp:lastPrinted>
  <dcterms:modified xsi:type="dcterms:W3CDTF">2019-12-12T09:37:00Z</dcterms:modified>
  <cp:revision>3</cp:revision>
  <dc:subject/>
  <dc:title>Technická zpráva</dc:title>
</cp:coreProperties>
</file>